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lang w:val="en-US"/>
        </w:rPr>
      </w:pPr>
      <w:hyperlink r:id="rId2">
        <w:r>
          <w:rPr>
            <w:rStyle w:val="InternetLink"/>
            <w:i/>
            <w:iCs/>
            <w:lang w:val="en-US"/>
          </w:rPr>
          <w:t>http://www.meotida.orc.ru/rus/doc/article</w:t>
        </w:r>
        <w:r>
          <w:rPr>
            <w:rStyle w:val="InternetLink"/>
            <w:i/>
            <w:iCs/>
          </w:rPr>
          <w:t>10</w:t>
        </w:r>
        <w:r>
          <w:rPr>
            <w:rStyle w:val="InternetLink"/>
            <w:i/>
            <w:iCs/>
            <w:lang w:val="en-US"/>
          </w:rPr>
          <w:t>.htm</w:t>
        </w:r>
      </w:hyperlink>
    </w:p>
    <w:p>
      <w:pPr>
        <w:pStyle w:val="Heading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  <w:lang w:val="en-US"/>
        </w:rPr>
      </w:r>
    </w:p>
    <w:p>
      <w:pPr>
        <w:pStyle w:val="Heading"/>
        <w:rPr/>
      </w:pPr>
      <w:r>
        <w:rPr>
          <w:i/>
          <w:iCs/>
        </w:rPr>
        <w:t>Бог-Мозг</w:t>
      </w:r>
      <w:r>
        <w:rPr/>
        <w:t xml:space="preserve"> у Микеланджело</w:t>
      </w:r>
    </w:p>
    <w:p>
      <w:pPr>
        <w:pStyle w:val="Subtitle"/>
        <w:rPr/>
      </w:pPr>
      <w:r>
        <w:rPr/>
        <w:t>Гвидо Мангано, Эрнесто де Бернардис и Джованни Скапаньи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еревод с итальянского языка – Ярославцева И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1. БОГ - МОЗГ У МИКЕЛАНДЖЕЛ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905</wp:posOffset>
            </wp:positionV>
            <wp:extent cx="3028950" cy="3171825"/>
            <wp:effectExtent l="0" t="0" r="0" b="0"/>
            <wp:wrapSquare wrapText="bothSides"/>
            <wp:docPr id="1" name="pa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ter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еологи, историки, философы и художники рассказывают различные истории относительно последовательности живописных элементов, составляющих свод Сикстинской капеллы. В настоящее время, некоторые из медиков хотят присоединиться к ним: группа ангелов, окружающих фигуру Бога, создает силуэт, неправдоподобно похожий на очертания мыслительного отдела мозга. Но зачем изображать мозг? Идет ли речь о послании потомкам, или это ложный ключ к прочтению? Известен интерес Микеланджело к анатомии; но к этому изображению, с большой вероятностью, примыкают также представления неоплатонизма, провозглашавшие союз человека с Богом, через Восхождение, в котором интеллект является одной из ступе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ab/>
      </w:r>
      <w:r>
        <w:rPr>
          <w:b/>
          <w:bCs/>
        </w:rPr>
        <w:t>2. АНГЕЛЫ В МОЗГ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Рассматривая свод Сикстинской капеллы, взгляд медика может уловить в «Сотворении Адама» (одной из главных сцен) - несомненное сходство между очертаниями Бога-отца, вдыхающего душу в Адама, - с контуром человеческого мозга. В «Сотворении Адама», к огромному изумлению исследователей, действительно констатировали, что группа ангелов, окружающих фигуру Бога, создает контур, неправдоподобно похожий на очертания человеческого мозга. Впервые такое сходство было обнаружено неврологом Франком Мезбергером, опубликовавшим свою статью в авторитетном «Журнале американской медицинской ассоциации». В ней он подробно описывал поразительное сходство, существующее между анатомией человеческого мозга и изображением Микеланджело. Можно хорошо рассмотреть очертания свода мозга и его основания; арка левой руки Бога очерчивает окружность повязки, зеленая драпировка в основании описывает течение позвоночной артерии; спина ангела, поддерживающего Господа, соответствует мосту Варолио, в то время как его ноги продолжают создавать спинной мозг. Даже деталь раздвоенной структуры гипофиза верно воспроизведена в очевидно раздвоенных ногах одного из ангелов, в отличие от обычных ног Бога и других херувимов, наделенных привычными пятью пальцами; в то время как бедро того же ангела выдается в соответствии с законами оптического восприятия. Наблюдение профессора Мезбергера открыло новое направление в попытке раскрыть более глубокое значение философского и теологического характера, скрывающееся за сплетением форм и цветов свода Сикстинской капеллы. Были описаны, во всей полноте подробностей, соответствия, действительно поразительные, существующие между анатомическим изображением мозга и сценой «Сотворения Адама», и становится ясным, что это сходство – не случайное совпадение, оно подтверждается научными и философскими взглядами как самого Микеланджело, так и представлениями его эпохи, отразившимися в его творениях. Во-первых, нужно знать, что в эпоху Микеланджело уже существовало знание об анатомии мозга, и о том, из чего он состоит; но надо искать дальнейшего освещения того, какие причины толкнули его на совершение такой работы. Какое значение, на самом деле, приписывалось, во времена великого художника, органу, заключенному в черепную коробку? Существовали ли уже интерес и значимость, придающиеся ему сегодня? И, кроме того: зачем объединять человеческий мозг с образом Бога и ангелов? Речь идет о смелом сравнении беспокойного флорентийского гения, или же это сходство было достоянием общественного сознания людей культуры начала 16 века? Нужно глубоко погрузиться в исторический период, изучить напряжение и борьбу, типичные для переходной эпохи, чтоб открыть, какие политические, религиозные философские изменения могли бы повлиять на мысль и творчество Микеландж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ab/>
      </w:r>
      <w:r>
        <w:rPr>
          <w:b/>
          <w:bCs/>
        </w:rPr>
        <w:t>3. АНАТОМЫ И РИМСКАЯ ЦЕРКОВ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К концу средних веков началось то великое движение, которое характеризовалось пробуждением античной культуры, посредством знакомства с греческими и римскими писателями. Так возник Гуманизм, выкованный в горниле Возрождения. В этом движении, по происхождению своему преимущественно итальянском, познание реального положения вещей освобождалось от пут, наложенных на науку средневековыми религиозными воззрениями; оно воздействовало на политику и искусство, в то время как наука направлялась по пути прямого изучения природы. Так было и в медицине, первым фактором прогресса для которой было возрождение анатомии. Действительно, с конца 15 века папа Сикст IV (в честь которого названа Сикстинская Капелла), предоставил в своей Булле право всем университетским учреждениям осуществлять вскрытие и препарирование трупов. Возобновилась на практике проверка того, что приводилось в античных медицинских трактатах Галена и его школы. Этот порыв к исследованию глубин анатомического знания не был, конечно, остановлен препятствиями на пути новой мысли со стороны людей, еще крепко привязанных к старым воззрениям, и, главным образом, со стороны Римской Церкви. Примерами борьбы, которая разгорелась в это время даже в лагере анатомов, стали трагические и таинственные события, в которых пострадали такие известные медики, как Микеле Сервето и Андреа Везалио. Работа Микеле Сервето «Возрождение христианства», в которой в первый раз выдвигалась гипотеза о легочном кровообращении, была сожжена вместе со своим автором, приговоренным к костру. Андреа Везалио, напротив, опубликовал вначале комментарии к книге Ар-Раци, потом «Анатомические таблицы» и работу «О строении человеческого тела», в которой он опрокидывал старые теории Галена, вызвав враждебность ученых традиционалистов своего времени. По причине напряжения, нараставшего вокруг его писаний, он покинул Падую и предпринял паломничество в Святую Землю, возможно, по приказу тех самых церковных авторитетов, которые питали к нему злобу. На обратном пути он таинственным образом умер в За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ab/>
      </w:r>
      <w:r>
        <w:rPr>
          <w:b/>
          <w:bCs/>
        </w:rPr>
        <w:t>4. ОТ ГАЛЕНА ДО МИКЕЛАНДЖЕЛ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Работа Галена основывалась на препарировании трупов животных и поэтому отвергалась из-за содержавшихся в ней неточностей. Как бы то ни было, Гален уже понимал фундаментальную важность мозга, органа, который, согласно его воззрениям, помимо того, что был местом производства семени, снабжал психической энергией (называвшейся </w:t>
      </w:r>
      <w:r>
        <w:rPr>
          <w:i/>
          <w:iCs/>
        </w:rPr>
        <w:t>животным духом</w:t>
      </w:r>
      <w:r>
        <w:rPr/>
        <w:t xml:space="preserve">) все части тела через нервы, представлявшиеся проницаемыми, как каналы. Считалось, что </w:t>
      </w:r>
      <w:r>
        <w:rPr>
          <w:i/>
          <w:iCs/>
        </w:rPr>
        <w:t>животный дух</w:t>
      </w:r>
      <w:r>
        <w:rPr/>
        <w:t xml:space="preserve"> производился внутри сплетения сосудов, которое Гален наблюдал у копытных, и названного им </w:t>
      </w:r>
      <w:r>
        <w:rPr>
          <w:i/>
          <w:iCs/>
        </w:rPr>
        <w:t>Чудесной сетью</w:t>
      </w:r>
      <w:r>
        <w:rPr/>
        <w:t>, которой не существовало в человеческом мозге. Утверждение о существовании такой структуры просуществовало по крайней мере до конца 13 века, и не было опровергнуто до тех пор, пока наука опять не повернулась к эмпирическим исследованиям.</w:t>
      </w:r>
    </w:p>
    <w:p>
      <w:pPr>
        <w:pStyle w:val="Normal"/>
        <w:jc w:val="both"/>
        <w:rPr/>
      </w:pPr>
      <w:r>
        <w:rPr/>
        <w:tab/>
        <w:t>Между работой Галена и Мондино да Луцци, жившего в 14 веке и осмелившегося обогатить свои лекции практическим рассечением трупов, лежит тысячелетие христианской культуры, когда в медицину не было внесено никакого оригинального вклада; правда, арабская школа углубила знание анатомии и других частей медицины, породив мыслителей, которых переводили и усердно изучали в эпоху Микеланджело. Среди них выделяются фигуры Ибн-Сины (Авиценны) и Ар-Раци (Рацеса); этот последний был также выдающимся представителем батинитской мысли, философско-религиозной доктрины, которая, кроме всего остального, пыталась примирить ислам с неоплатонизмом.</w:t>
      </w:r>
    </w:p>
    <w:p>
      <w:pPr>
        <w:pStyle w:val="Normal"/>
        <w:jc w:val="both"/>
        <w:rPr/>
      </w:pPr>
      <w:r>
        <w:rPr/>
        <w:tab/>
        <w:t>После Мондино, значительной фигурой среди исследователей-анатомов, вместе с Беренгарио да Капри, был Леонардо да Винчи, эклектизм и гениальность которого не нуждаются в иллюстрациях. Он нашел способ углубить свои познания в анатомии, когда жил в Риме на службе у Цезаря Борджиа, тайно препарируя трупы в морге больницы Святого Духа, и углубленно изучая мозг, хотя некоторые из его воззрений оставались поневоле привязанными к доктринам прошлого.</w:t>
      </w:r>
    </w:p>
    <w:p>
      <w:pPr>
        <w:pStyle w:val="Normal"/>
        <w:jc w:val="both"/>
        <w:rPr/>
      </w:pPr>
      <w:r>
        <w:rPr/>
        <w:tab/>
        <w:t xml:space="preserve">Беренгарио да Карпи (профессор анатомии в Болонье в то время, когда производилась роспись потолка Сикстинской Капеллы), бывший первым анатомом, открыто отрицавшим авторитет Галена, утверждал, что никогда не видел </w:t>
      </w:r>
      <w:r>
        <w:rPr>
          <w:i/>
          <w:iCs/>
        </w:rPr>
        <w:t>Чудесной сети</w:t>
      </w:r>
      <w:r>
        <w:rPr/>
        <w:t>, которая имела такое фундаментальное значение в доктрине Галена. Он глубоко изучал, кроме всего прочего, желудочки мозга, которые в то время считались структурой огромной важности в генезисе психики. Его карьера была пресечена обвинением в вивисекции людей, обвинением, которое часто выдвигалось также по отношению к другим анатомам той эпох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5. АНАТОМИЯ И ИСКУС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В 16 веке художники, подталкиваемые желанием глубже изучить все части человеческого тела, создавали тесные содружества с наиболее известными анатомами: Леонардо да Винчи, например, работал вместе с Маркантонио делла Торре; Калькар, ученик Тициана, выполнил под руководством Андреа Везалио ценнейшие анатомические таблицы; Микеланджело связывали теснейшие отношения дружбы и работы с Реальдо Коломбо, профессором анатомии университета в Падуе, он часто препарировал трупы, живя во Флоренции, в юности, недалеко от капеллы Святого Духа; живя, уже в зрелые годы, в Риме, как свидетельствует его современник и биограф Джорджо Вазари: (Микеланджело) «делал для церкви Святого Духа в городе Флоренции деревянное распятие, которое помещалось над округлой серединой большого алтаря к удовлетворению настоятеля, который разрешил ему использовать помещение, где Микеланджело много раз вскрывал мертвые тела, чтобы изучать анатомию, достигая совершенства в рисунке, которым он стал известен впоследствии» ... «бесконечное число раз занимался анатомией, вскрывая трупы, чтобы понять принципы построения скелета, мускулы, нервы, вены, многообразие движений и множество поз, которые может принимать человеческое тело»; «и если бы был предмет для исследования, как он говорил мне нередко, будучи совсем старым, он продолжал бы занятия анатомией». В это время контакты между интеллектуалами были теснейшими, и не только между анатомами и художниками, стремившимися совершенствовать свое мастерство, но и между учеными разных специальностей. В действительности, это типично для Возрожденческого эклектизма. Нередко происходило, как в случае с вышеупомянутыми личностями, что медик-анатом был также теологом, философом, астрономом и художником. Пример такого энциклопедического призвания мы находим в Леонардо, в Пико делла Мирандола, в Марсилио Фичино или в Джироламо Фракасторо, который, кроме того, что был врачом, математиком, астрономом, поэтом, устраивал недалеко от своего жилища тайные собрания, в которых принимали участие такие видные ученые, как Николай Коперник, Андреа Везалио, Маркантонио делла Торре. Микеланджело, как - тем более - Леонардо, не удалось попасть в историю в качестве большого специалиста в анатомии, потому что его работы в этой области прекратились после смерти его друга, врача Реальдо Коломбо. Мы не должны сомневаться в его огромном интересе к этой дисциплине, и не только ради совершенствования им своего искусства, но и из истинного духа исследования и научной достоверности, так что он продолжал практиковаться в препарировании трупов до конца своей жизни, даже в преклонном возрасте. Его опыт во вскрытии трупов и его тесные контакты со светилами медицины того времени в лагере практических исследований, которые как раз в тот период предпринимали революционные изменения анатомических воззрений, унаследованных от застойного средневековья, заставляют думать, что он разделял эти новые теории, которые следует рассматривать в рамках изменения самого способа видеть вещи. Это изменение было плодом развития философской мысли; это - новая мысль, но с античными корнями, которые привносили в новые теории жизненную силу философии и религии прошло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6. НЕОПЛАТОНИЗ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Главным центром развития и источником распространения этих новых взглядов была Флоренция, в которой в годы их формирования собрались художники, поселившиеся возле своего мецената Лоренцо Великолепного, который, как утверждает вышеупомянутый Вазари, по-отечески относился к молодому Микеланджело: (Лоренцо Великолепный) «предложил помогать и покровительствовать Микеланджело, как он написал его отцу Лодовико; спрашивал его согласия, говоря, что хотел бы относиться к Микеланджело, как к собственному сыну,- тот охотно согласился; тогда Великолепный предоставил ему комнату в своем доме, и ожидал его прихода во время трапезы, сидя за столом вместе со своими детьми и другими достойными синьорами, которые находились вместе с Великолепным, и которым были облагодетельствованы...» Существовали, таким образом, теснейшие отношения с интеллектуалами, такими, как Пико делла Мирандола и Марсилио Фичино, которые были наиболее выдающимися представителями философии и стремились примирить церковную мысль с Платоновской, и которые, как и Микеланджело, часто посещали Сад св. Марка, место встречи, предоставленное в распоряжение видным представителям культуры того времени Лоренцо Великолепным. Это было время, когда появилась Платоновская Академия. Ее философия, развивавшаяся при дворе Лоренцо Великолепного, имела античные корни: Платон и его ученики, арабская каббала, халдейская магия и христианство. На этих основаниях деятели Флорентийского Возрождения развивали свои взгляды, в которых мир приобретал динамический аспект, в котором человек переставал быть лишь промежуточным звеном между бытием и Богом. Человек больше не рассматривался, как нечто случайное и преходящее, но, наоборот, действовал как причина, и, наконец, достигал единства с миром посредством интеллекта, последней ступени перед Божеством. Эта концепция, новая для своего времени, создавала культурную почву для нового поколения ученых, которые применяли свои исследования понимания мира для целей теологических и аскетических. Человек обрел, таким образом, свое достоинство, потому что он не был уже послушной игрушкой природы, но, чем более он был активен, тем более приближался к совершенству. Микеланджело вращался в этой среде, участвовал в дебатах, впитывал новые взгляды, изменявшие его взгляд на мир; он был окружен тесным сообществом аристократов, которые провозглашали единство с Богом посредством восхождения, которое проходило через различные ступени, среди которых последней ступенью был - интеллект. Интеллект, с точки зрения участников Платоновской Академии, был символически представлен ангелами, как об этом писал в своем фундаментальном труде «Платоновская теология» Марсилио Фичино: «Душа подражает Господу в единстве, ангелы - в интеллекте, человеческий род - в рассудке, животные – в чувстве, растения - в питании, неодушевленные предметы - в бытии. И поэтому человеческая душа, в определенном смысле, является всем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7. ПОЧЕМУ МОЗГ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Микеланджело, знавший неоплатоновские рассуждения об интеллекте, знакомый с современными ему анатомами, с которыми находился в теснейших взаимоотношениях, отводил место интеллекту в желудочках мозга. Как писал Беренгарио да Карпи, профессор анатомии в Болонье, в то время, когда Микеланджело расписывал потолок Сикстинской Капеллы: «Будут ли считаться мои мнения новыми или древними, я считаю их убедительными. Полагаю, что могущественные способности ума расположены в двух передних полостях мозга, что фантазия расположена впереди, а не в другом месте, что мысль находится посередине, а память позади, и что стороны этого желудочка распространяются до ушей».</w:t>
      </w:r>
    </w:p>
    <w:p>
      <w:pPr>
        <w:pStyle w:val="TextBody"/>
        <w:rPr/>
      </w:pPr>
      <w:r>
        <w:rPr/>
        <w:tab/>
        <w:t>Некоторые учение узнавали на потолке Сикстинской Капеллы элементы, которые можно было прочесть в неоплатоническом ключе: образы вдоль по периметру потолка, Пророки и Сивиллы считались воплощением Неоплатонизма. Внутри этого периметра новой интерпретации подвергалось центральное положение «Сотворения Адама». Действительно, Микеланджело, причастный к неоплатоновской мысли, вполне мог бы поместить между Богом и Адамом ангелов, как аллегорию интеллекта, - может быть, с целью показать путь достижения единства с Творцом; это не исключено, принимая во внимание анатомию и функции мозга, как вместилища интеллекта, объединившего Бога и ангелов в один об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0290" cy="1943100"/>
            <wp:effectExtent l="0" t="0" r="0" b="0"/>
            <wp:docPr id="2" name="pat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ter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лец Бога почти касается, но не трогает руку Адама, уже окончательно сотворенного, жестом, который не кажется только жестом творения. В этом жесте можно увидеть гораздо больше: покровительство Адаму, которого Бог только что создал; указание восхождения, которое должен совершить человек для того, чтобы достигнуть единства творения с творцом, неизбежно проходящее по дороге интелл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Оригинал статьи доступен по адресу: </w:t>
      </w:r>
    </w:p>
    <w:p>
      <w:pPr>
        <w:pStyle w:val="Normal"/>
        <w:jc w:val="right"/>
        <w:rPr/>
      </w:pPr>
      <w:hyperlink r:id="rId5">
        <w:r>
          <w:rPr>
            <w:rStyle w:val="InternetLink"/>
            <w:sz w:val="20"/>
          </w:rPr>
          <w:t>http://www.dematel.it/cultura/michel.htm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otida.orc.ru/rus/doc/article10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ww.dematel.it/cultura/michel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7:29:00Z</dcterms:created>
  <dc:creator>Ярославцева И.П.</dc:creator>
  <dc:description>Перевод статьи
http://www.dematel.it/cultura/michel.htm</dc:description>
  <dc:language>en-US</dc:language>
  <cp:lastModifiedBy>Дровников В.В.</cp:lastModifiedBy>
  <dcterms:modified xsi:type="dcterms:W3CDTF">2000-12-13T11:15:00Z</dcterms:modified>
  <cp:revision>19</cp:revision>
  <dc:subject>http://www.dematel.it/cultura/michel.htm</dc:subject>
  <dc:title>Бог-Мозг у Микеланджело (Г.Мангано, Э. де Бернардис и Дж.Скапаньини)</dc:title>
</cp:coreProperties>
</file>